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19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晋市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处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2-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当事人：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eastAsia="zh-CN"/>
        </w:rPr>
        <w:t>晋江市英林镇英珠便利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40" w:hanging="1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主体资格证照名称：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营业执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40" w:hanging="1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>统一社会信用代码：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92350582MABW7GQL5H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经营场所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晋江市英林镇英林村龙英路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经营者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陈英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；身份证号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*****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；住址：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*******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，本局英林市场监管所执法人员接投诉举报信息，依法对晋江市英林镇英珠便利店的经营场所进行检查，当事人现场正从事预包装食品零售经营活动，店内悬挂《营业执照》和《仅销售预包装食品经营者备案信息采集表》。检查中，发现该便利店货架上摆放有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瓶外包装上标有“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BLANC 1664”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的啤酒正在进行销售，包装上无中文标签、标识及中文说明书。执法人员当场对上述食品予以扣押。当事人的行为涉嫌销售无中文标签食品。违反了《中华人民共和国食品安全法》第六十七条第一款第九项的规定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即汇报领导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予以立案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>经查：当事人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底从上门送货者处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购入“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BLANC 1664”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啤酒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瓶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进货价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瓶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售价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元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瓶，该批次啤酒包装上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无中文标签、标识及中文说明书。至被查获时止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已销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经营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剩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已被本局依法扣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总货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元，获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以上商品，当事人均未履行进货查验和索证索票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同时检查中发现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当事人店铺招牌为“祥发烟酒”，与营业执照的字号名称（晋江市英林镇英珠便利店）不一致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上述事实，主要有以下证据证明：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现场检查笔录、询问调查笔录、营业执照、食品经营许可证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、负责人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身份证复印件、现场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2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，本局向当事人送达了晋市监罚告〔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2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〕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2-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号《行政处罚告知书》，当事人在法定期限内未提出陈述、申辩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u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>本局认为，当事人销售标签不符合规定食品的行为，违反了《中华人民共和国食品安全法》第六十七条第一款第九项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、第九十七条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和《食品安全国家标准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预包装食品标签通则》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3.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的规定；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当事人采购食品未查验供货商资质证件、进货票据，违反了《中华人民共和国食品安全法》 第五十三条第一款的规定。</w:t>
      </w:r>
      <w:r>
        <w:rPr>
          <w:rFonts w:ascii="仿宋_GB2312;仿宋" w:hAnsi="仿宋_GB2312;仿宋" w:cs="宋体" w:eastAsia="仿宋_GB2312;仿宋"/>
          <w:sz w:val="32"/>
          <w:szCs w:val="32"/>
          <w:u w:val="none"/>
        </w:rPr>
        <w:t>当事人未经核准变更登记，擅自</w:t>
      </w:r>
      <w:r>
        <w:rPr>
          <w:rFonts w:ascii="仿宋_GB2312;仿宋" w:hAnsi="仿宋_GB2312;仿宋" w:cs="宋体" w:eastAsia="仿宋_GB2312;仿宋"/>
          <w:sz w:val="32"/>
          <w:szCs w:val="32"/>
          <w:u w:val="none"/>
          <w:lang w:eastAsia="zh-CN"/>
        </w:rPr>
        <w:t>变更店铺招牌名称</w:t>
      </w:r>
      <w:r>
        <w:rPr>
          <w:rFonts w:ascii="仿宋_GB2312;仿宋" w:hAnsi="仿宋_GB2312;仿宋" w:cs="宋体" w:eastAsia="仿宋_GB2312;仿宋"/>
          <w:sz w:val="32"/>
          <w:szCs w:val="32"/>
          <w:u w:val="none"/>
        </w:rPr>
        <w:t>，与营业执照登记事项不符</w:t>
      </w:r>
      <w:r>
        <w:rPr>
          <w:rFonts w:ascii="仿宋_GB2312;仿宋" w:hAnsi="仿宋_GB2312;仿宋" w:cs="宋体" w:eastAsia="仿宋_GB2312;仿宋"/>
          <w:sz w:val="32"/>
          <w:szCs w:val="32"/>
          <w:u w:val="none"/>
          <w:lang w:eastAsia="zh-CN"/>
        </w:rPr>
        <w:t>，违反了《市场主体登记管理条例》第二十四条第一款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鉴于当事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积极配合市场监督管理部门调查，如实陈述违法事实并主动提供证据材料的，属于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《</w:t>
      </w:r>
      <w:r>
        <w:rPr>
          <w:rFonts w:ascii="仿宋_GB2312;仿宋" w:hAnsi="仿宋_GB2312;仿宋" w:cs="方正小标宋简体;Arial Unicode MS" w:eastAsia="仿宋_GB2312;仿宋"/>
          <w:color w:val="000000"/>
          <w:sz w:val="32"/>
          <w:szCs w:val="32"/>
          <w:u w:val="none"/>
        </w:rPr>
        <w:t>福建省市场监督管理局关于行政处罚裁量权的适用规则</w:t>
      </w:r>
      <w:r>
        <w:rPr>
          <w:rFonts w:ascii="仿宋_GB2312;仿宋" w:hAnsi="仿宋_GB2312;仿宋" w:eastAsia="仿宋_GB2312;仿宋"/>
          <w:color w:val="000000"/>
          <w:spacing w:val="14"/>
          <w:sz w:val="32"/>
          <w:szCs w:val="32"/>
          <w:u w:val="none"/>
        </w:rPr>
        <w:t>》第十一条第一项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u w:val="none"/>
        </w:rPr>
        <w:t>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的情形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参照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福建省市场监督管理系统适用《食品安全法》行政处罚裁量基准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SP-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从轻情节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依法予以从轻处罚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Arial Unicode MS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《中华人民共和国行政处罚法》第二十八条、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《中华人民共和国食品安全法》第一百二十五条第一款、第一百二十六条第一款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及</w:t>
      </w:r>
      <w:r>
        <w:rPr>
          <w:rFonts w:ascii="仿宋_GB2312;仿宋" w:hAnsi="仿宋_GB2312;仿宋" w:cs="宋体" w:eastAsia="仿宋_GB2312;仿宋"/>
          <w:sz w:val="32"/>
          <w:szCs w:val="32"/>
          <w:u w:val="none"/>
          <w:lang w:eastAsia="zh-CN"/>
        </w:rPr>
        <w:t>《市场主体登记管理条例》第四十六条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之规定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责令当事人改正上述违法经营行为，</w:t>
      </w:r>
      <w:r>
        <w:rPr>
          <w:rFonts w:ascii="仿宋_GB2312;仿宋" w:hAnsi="仿宋_GB2312;仿宋" w:cs="Arial Unicode MS" w:eastAsia="仿宋_GB2312;仿宋"/>
          <w:sz w:val="32"/>
          <w:szCs w:val="32"/>
          <w:u w:val="none"/>
        </w:rPr>
        <w:t>作如下行政处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>一、对销售标签不符合规定的食品的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、没收标签不符合规定的食品：“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BLANC 1664”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啤酒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瓶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没收违法所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处以罚款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500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二、对当事人采购食品未履行进货查验义务的行为，责令改正，给予警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>上述款项合计人民币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伍仟零捌拾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元整，限你单位自收到本决定书之日起十五日内，持“福建省政府非税收入缴款通知书”到银行缴款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</w:rPr>
        <w:t>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当事人如不服本行政处罚决定，可在接到行政处罚决定书之日起六十日内，向晋江市人民政府申请复议，或在六个月内直接向人民法院提起诉讼。当事人对行政处罚决定不服而申请复议或提起行政诉讼的，行政处罚不停止执行。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54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544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文书一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送达，一份归档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一份办案机构留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9:00Z</dcterms:created>
  <dc:creator>许培坤</dc:creator>
  <dc:description/>
  <dc:language>en-US</dc:language>
  <cp:lastModifiedBy>许培坤</cp:lastModifiedBy>
  <cp:lastPrinted>2022-03-10T10:37:00Z</cp:lastPrinted>
  <dcterms:modified xsi:type="dcterms:W3CDTF">2023-05-31T01:09:14Z</dcterms:modified>
  <cp:revision>80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0C45AFE1D410F9F31989BD143C4B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